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028 Toilet Backrest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028 Toilet Backrest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028 Toilet Backrest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3-01T21:17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