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46-B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50 Safety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50-SS Safety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47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50-3-S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4:46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6-22T13:19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