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>11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41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41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6:5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2T16:37:00Z</dcterms:modified>
  <cp:revision>11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