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9-50P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9-50P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0-27T14:37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