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</w:t>
      </w:r>
      <w:r>
        <w:rPr>
          <w:lang w:val="en-CA"/>
        </w:rPr>
        <w:t xml:space="preserve"> with Shower</w:t>
      </w:r>
      <w:r>
        <w:rPr/>
        <w:t>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972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45-SS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4: 1144-502/1144-501L Shower Curtain and Hooks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</w:t>
      </w:r>
      <w:r>
        <w:rPr/>
        <w:t>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972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45-SS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4: 1144-502/1144-501L Shower Curtain and Hooks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M</w:t>
      </w:r>
      <w:r>
        <w:rPr/>
        <w:t>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2: 975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45-CRV Curved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4: 1144-502/1144-501L Shower Curtain and Hooks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</w:t>
      </w:r>
      <w:r>
        <w:rPr>
          <w:lang w:val="en-CA"/>
        </w:rPr>
        <w:t xml:space="preserve"> with Shower</w:t>
      </w:r>
      <w:r>
        <w:rPr/>
        <w:t>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972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7: 1145-SS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8: 1144-502/1144-501L Shower Curtain and Hook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16x32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1119 Stainless Steel Wet Floor Sign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7: 972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8: 1145-SS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9: 1144-502/1144-501L Shower Curtain and Hook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16x32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1119 Stainless Steel Wet Floor Sign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7: 975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8: 1145-CRV Curved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9: 1144-502/1144-501L Shower Curtain and Hook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8-18T16:28:00Z</dcterms:modified>
  <cp:revision>10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