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46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 Safety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3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6-17T14:43:00Z</dcterms:modified>
  <cp:revision>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