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-J Jumbo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 xml:space="preserve">101-J Jumbo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3T13:17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