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7-50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1T18:34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