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46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-BLACK Safety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-SS Safety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43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12-08T18:20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