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R Recessed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R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8T17:56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