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8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44-502/1144-501L/1144-500 Shower Curtain, Hooks, and chain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1140-S Towel Rod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37-S Toothbrush Holder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1136-S Soap Dish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46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44-502/1144-501L/1144-500 Shower Curtain, Hooks, and chain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1141-S Towel Rod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37-S Toothbrush Holder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1136-S Soap Dish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46-B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2: 975 Shower Seat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CRV Curved Shower Rod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44-502/1144-501L/1144-500 Shower Curtain, Hooks, and chain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1143-S Towel Rod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37-S Toothbrush Holder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1136-S Soap Dish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-4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972 Shower Seat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1145-SS Shower Rod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4-503/1144-501L/1144-500 Shower Curtain, Hooks, and chain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0-S Towel Ba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47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-4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972 Shower Seat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SS Shower Rod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9: 1144-503/1144-501L/1144-500 Shower Curtain, Hooks, and chain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20: 1141-S Towel Bar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47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-4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975 Shower Seat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CRV Curved Shower Rod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9: 1144-503/1144-501L/1144-500 Shower Curtain, Hooks, and chain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20: 1143-S Towel Rod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7-22T18:41:00Z</dcterms:modified>
  <cp:revision>10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