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134-RR Recessed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22T14:51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