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15-14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0T16:48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