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12-S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15 Wall Mounted Waste/Recycling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09T16:14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