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 Shower Curtain and Hoo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028 Toilet Backres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00 Deodorizer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 Shower Curtain and Hoo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028 Toilet Backrest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07 Deodorizer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 Shower Curtain and Hoo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028 Toilet Backres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07 Deodorizer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4-502/1144-501L Shower Curtain and Hoo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9: 1100 Deodoriz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S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9: 1144-502/1144-501L Shower Curtain and Hoo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0: 1107 Deodorize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S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9: 1144-502/1144-501L Shower Curtain and Hoo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0: 1107 Deodorizer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3-09T18:07:00Z</dcterms:modified>
  <cp:revision>9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