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 Shower Curtain and Hooks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028 Toilet Backrest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 with 1055-500 pedest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5-27T12:39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