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46-B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 Safety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50-SS Safety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44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06T15:36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