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5 Pedal Opera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5 Pedal Opera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.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57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0-11-17T13:59:00Z</dcterms:modified>
  <cp:revision>3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