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9-70S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9-70S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0-10-28T13:43:00Z</dcterms:modified>
  <cp:revision>10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