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5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Single-User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39-S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569" w:hanging="576"/>
        <w:rPr/>
      </w:pPr>
      <w:r>
        <w:rPr>
          <w:lang w:val="en-CA"/>
        </w:rPr>
        <w:t>TA-11: 1124-SS Stainless Steel Baby Change Table.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5: 950-4 Series Stainless Steel Shelf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 xml:space="preserve">Multiple-Use Washroom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6: 1119 Stainless Steel Wet Floor Sign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2-23T14:44:00Z</dcterms:modified>
  <cp:revision>4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