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>10-A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41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5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2T16:28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