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16x32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SP16x32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8-18T17:08:00Z</dcterms:modified>
  <cp:revision>9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