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9-50W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9-50W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0-28T13:25:00Z</dcterms:modified>
  <cp:revision>5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