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8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1140-S Towel Rod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1-S Towel Rod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-B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3-S Towel Rod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0-S Towel Ba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0: 1141-S Towel Ba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0: 1143-S Towel Rod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8:33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