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50S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9-50S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4:55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