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6 Corner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6 Corner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6 Corner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6 Corner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22T14:53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